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HARP AL 206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175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Impressora, Copiadora, Scanner colorido e Fax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Velocidade de Cópia e 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20 cópias por minuto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Tamanho da 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4 até Ofício I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Volume Máximo Mensal Recomendad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té 20.000 páginas impressa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Resolução de 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600x600 dpi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Ampliaç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Faixas de zoom da copiadora. Variável de 25% a 400% (50 a 200% com </w:t>
        <w:tab/>
        <w:t>RSPF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Capacidade da Bandeja de Alimentação de Papel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Padrão com uma gaveta para até </w:t>
        <w:tab/>
        <w:t>250 folhas (56 a 80 g/m²), Bypass para até 50 folhas (56 a 128g/m²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Alimentador de Documentos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Alimentador de originais reverso (RSPF) para até 50 </w:t>
        <w:tab/>
        <w:t>folha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Memória do Sistema de 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128MB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Duplex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adrão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adrão (rede padrão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Scanner colorid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adrão (rede padrão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Digitalização até Oficio pelo vidro de originai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Fax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adrão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Suprimentos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Durabilidade aproximada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AL-204TD - Cartucho de Toner/Revelador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té 6.000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AL-214TD- Cartucho de Toner/Revelador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té 4.000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AL-100DR – Cilindr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té 18.000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As durabilidades são aproximadas, com base em cobertura de 5%, em uma </w:t>
        <w:tab/>
        <w:t>página tamanho carta/A4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41:00Z</dcterms:created>
  <dc:creator>elsitec pc 2</dc:creator>
  <dc:description/>
  <cp:keywords/>
  <dc:language>en-US</dc:language>
  <cp:lastModifiedBy>elsitec pc 2</cp:lastModifiedBy>
  <dcterms:modified xsi:type="dcterms:W3CDTF">2013-06-05T12:42:00Z</dcterms:modified>
  <cp:revision>1</cp:revision>
  <dc:subject/>
  <dc:title>SHARP AL 2061</dc:title>
</cp:coreProperties>
</file>